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</w:t>
      </w:r>
      <w:r>
        <w:rPr>
          <w:color w:val="FF0000"/>
        </w:rPr>
        <w:t xml:space="preserve"> </w:t>
      </w:r>
      <w:r>
        <w:rPr/>
        <w:t>от 27.12.2021 № 14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ётной палаты МОГО «Ухта»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роверка финансово-хозяйственной деятельности МКП «Ухтаспецавтодор»             МОГО «Ухта» за период 2019 - 2020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1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Контрольно-счё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средств, выделенных         в 2021 году из бюджета МОГО «Ухта» на осуществление работ, связанных             с капитальным и текущим ремонтом муниципальных общеобразовательных учреждений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- Муниципальное образовательное учреждение «Средняя образовательная школа № 5»;</w:t>
            </w:r>
          </w:p>
          <w:p>
            <w:pPr>
              <w:pStyle w:val="Normal"/>
              <w:ind w:firstLine="365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Муниципальное образовательное учреждение «Средняя образовательная школа № 19» (с элементами аудита в сфере закупок)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I квартал</w:t>
            </w:r>
            <w:r>
              <w:rPr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верка эффективности и целевого использования бюджетных средств, выделенных в 2021 году на благоустройство общественных территорий</w:t>
            </w:r>
            <w:r>
              <w:rPr>
                <w:color w:val="2C2D2E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2C2D2E"/>
                <w:sz w:val="22"/>
                <w:szCs w:val="22"/>
                <w:shd w:fill="FFFFFF" w:val="clear"/>
              </w:rPr>
              <w:t>(пространств) в рамках реализации муниципальной программы «Формирование современной городской сред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по осуществлению контроля за деятельностью Комитета по управлению муниципальным имуществом городского округа «Ухта», в части организации и проведения приватизации муниципального имущества включенного в Прогнозный план приватизации муниципального имущества МОГО «Ухта», включая проверку расходов, связанных с приватизацией муниципального имущества за период 2020 - 2021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I квартал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I полугодие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9 месяцев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3 год (плановый период 2024 и 2025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3 год и плановый период 2024 и 2025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-счётной палатой МОГО «Ухта» по результатам проведенных контрольно-ревизионных и экспертно-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6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Совершенствование методологической базы Контрольно-счётной палаты (разработка и утверждение стандартов, методических рекомендаций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ётной палаты МОГО «Ухта»                       на 202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о противодействии коррупции (в соответствии с Планом организации деятельности Контрольно-счётной палаты по противодействию коррупции на 2022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, актуализация и утверждение стандартов внешнего муниципального финансового контроля и стандартов организации деятельности  Контрольно-счётной палаты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Проверка финансово-хозяйственной деятельности МКП «Ухтаспецавтодор» МОГО «Ухта» за период 2019 - 2020 годов (завершение проверки)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Александра Вячеславна бартева</cp:lastModifiedBy>
  <cp:lastPrinted>2021-12-28T16:02:00Z</cp:lastPrinted>
  <dcterms:modified xsi:type="dcterms:W3CDTF">2021-12-29T06:01:00Z</dcterms:modified>
  <cp:revision>723</cp:revision>
  <dc:subject/>
  <dc:title>Приложение</dc:title>
</cp:coreProperties>
</file>